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вопросу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 назначении собрания граждан по адресу: г.Тольятти,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Тополиная, д. 3, ул.70 лет Октября, д. 34»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29 Федерального закона от 06.10.2003 № 131-ФЗ «Об общих принципах организации местного самоуправления в Российской Федерации», Уставом городского округа Тольятти, Положением о собраниях и конференциях граждан в городском округе Тольятти, утвержденным решением Думы городского округа Тольятти от 18.06.2008    № 932, в Думу городского округа поступило обращение инициативной группы граждан по  назначению  собрания граждан по вопросу участия в государственной программе Самарской  области «Поддержка инициатив населения муниципальных образований в Самарской области» на 2017-2025 годы, утвержденной постановлением Правительства  Самарской области от 17.05.2017  № 32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нализ представленных документов позволяет сделать вывод, что представленный пакет документов в полном объеме соответствует требованиям  Положения о собраниях и конференциях граждан в городском округе Тольятти, утвержденным решением Думы городского округа Тольятти от 18.06.2008  № 932.</w:t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Регламентом Думы городского округа Тольятти  постоянной комиссией по местному самоуправлению и взаимодействию с общественными и некоммерческими организациями подготовлен проект решения Думы городского округа по настоящему вопросу и представлен для  рассмотрения на заседании Думы 20.12.2023.</w:t>
      </w:r>
    </w:p>
    <w:p>
      <w:pPr>
        <w:pStyle w:val="Normal"/>
        <w:tabs>
          <w:tab w:val="clear" w:pos="708"/>
          <w:tab w:val="left" w:pos="609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.Микед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38:00Z</dcterms:created>
  <dc:creator>Ященко</dc:creator>
  <dc:description/>
  <cp:keywords/>
  <dc:language>en-US</dc:language>
  <cp:lastModifiedBy>Ольга И. Япрынцева</cp:lastModifiedBy>
  <cp:lastPrinted>2023-12-19T11:05:00Z</cp:lastPrinted>
  <dcterms:modified xsi:type="dcterms:W3CDTF">2023-12-19T11:48:00Z</dcterms:modified>
  <cp:revision>44</cp:revision>
  <dc:subject/>
  <dc:title/>
</cp:coreProperties>
</file>